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 xml:space="preserve">湘南鎌倉医療大学大学院　博士前期課程 職務経歴書 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作成上の注意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・この様式は大学院博士前期課程の出願書類の一部です。博士後期課程は使用しません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上から最新の経歴順に（上から新しい順に）記載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枠が足りない場合は、コピーして適宜追加してください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なお、体裁や記入項目は変更しないで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職務内容欄については行を増やしても構いませんが、簡潔に明記してください（箇条書き可）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本ページ（０ページ）を除き、記入した全てのページを提出してください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ページのみで済む場合は、１ページ目のみ提出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職歴がない場合は、職務経歴（１）の職務内容欄に「なし」と明記の上、１ページ目のみ提出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してください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40" w:top="851" w:footer="113" w:bottom="567"/>
          <w:pgNumType w:start="0" w:fmt="decimal"/>
          <w:formProt w:val="false"/>
          <w:textDirection w:val="lrTb"/>
          <w:docGrid w:type="lines" w:linePitch="354" w:charSpace="0"/>
        </w:sect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40"/>
          <w:tab w:val="left" w:pos="2460" w:leader="none"/>
        </w:tabs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78780</wp:posOffset>
                </wp:positionH>
                <wp:positionV relativeFrom="paragraph">
                  <wp:posOffset>-118745</wp:posOffset>
                </wp:positionV>
                <wp:extent cx="1535430" cy="621665"/>
                <wp:effectExtent l="0" t="3175" r="0" b="0"/>
                <wp:wrapNone/>
                <wp:docPr id="1" name="docshapegroup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621720"/>
                          <a:chOff x="0" y="0"/>
                          <a:chExt cx="1535400" cy="621720"/>
                        </a:xfrm>
                      </wpg:grpSpPr>
                      <wps:wsp>
                        <wps:cNvSpPr/>
                        <wps:spPr>
                          <a:xfrm>
                            <a:off x="6480" y="3960"/>
                            <a:ext cx="1524600" cy="1987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535400" cy="6177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0"/>
                            <a:ext cx="1528920" cy="20592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" w:after="0"/>
                                <w:ind w:left="-2" w:firstLine="1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※受験番号（大学使用欄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ocshapegroup2" style="position:absolute;margin-left:431.4pt;margin-top:-9.35pt;width:120.9pt;height:48.95pt" coordorigin="8628,-187" coordsize="2418,979">
                <v:rect id="shape_0" ID="docshape3" fillcolor="#a6a6a6" stroked="f" o:allowincell="f" style="position:absolute;left:8638;top:-181;width:2400;height:312;mso-wrap-style:none;v-text-anchor:middle;mso-position-horizontal-relative:page">
                  <v:fill o:detectmouseclick="t" type="solid" color2="#595959"/>
                  <v:stroke color="#3465a4" joinstyle="round" endcap="flat"/>
                  <w10:wrap type="none"/>
                </v:rect>
                <v:rect id="shape_0" ID="docshape4" coordorigin="8361,4294966524" coordsize="2418,843" path="l8370,-501l8370,-772l8361,-772l8361,-501l8361,-491l8361,-491l8361,61l8361,71l8370,71l10768,71l10768,61l8370,61l8370,-491l10768,-491l10768,-501xl10768,-772l10768,-501l10768,-491l10768,-491l10768,61l10768,71l10778,71l10778,61l10778,-491l10778,-491l10778,-501l10778,-772xe" fillcolor="black" stroked="f" o:allowincell="f" style="position:absolute;left:8628;top:-181;width:2417;height:97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a6a6a6" stroked="t" o:allowincell="f" style="position:absolute;left:8633;top:-187;width:2407;height:3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" w:after="0"/>
                          <w:ind w:left="-2" w:firstLine="1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※受験番号（大学使用欄）</w:t>
                        </w:r>
                      </w:p>
                    </w:txbxContent>
                  </v:textbox>
                  <v:fill o:detectmouseclick="t" type="solid" color2="#595959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ＭＳ 明朝;MS Mincho" w:ascii="ＭＳ 明朝;MS Mincho" w:hAnsi="ＭＳ 明朝;MS Mincho"/>
          <w:sz w:val="20"/>
          <w:szCs w:val="20"/>
        </w:rPr>
        <w:tab/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湘南鎌倉医療大学大学院　博士前期課程　職務経歴書</w:t>
      </w:r>
    </w:p>
    <w:p>
      <w:pPr>
        <w:pStyle w:val="Normal"/>
        <w:ind w:right="-144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西暦　　　　年　　　月　　　日現在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2"/>
        <w:gridCol w:w="3576"/>
        <w:gridCol w:w="1129"/>
        <w:gridCol w:w="4225"/>
      </w:tblGrid>
      <w:tr>
        <w:trPr>
          <w:trHeight w:val="528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氏名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志願領域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</w:tbl>
    <w:p>
      <w:pPr>
        <w:pStyle w:val="Normal"/>
        <w:ind w:hanging="141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職務経歴（１）</w:t>
      </w:r>
    </w:p>
    <w:tbl>
      <w:tblPr>
        <w:tblW w:w="10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9"/>
        <w:gridCol w:w="1559"/>
        <w:gridCol w:w="3206"/>
      </w:tblGrid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先名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在職期間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暦　　　年　　月　～　　　年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雇用形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　　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　　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内容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職務経歴（２）</w:t>
      </w:r>
    </w:p>
    <w:tbl>
      <w:tblPr>
        <w:tblW w:w="10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9"/>
        <w:gridCol w:w="1559"/>
        <w:gridCol w:w="3206"/>
      </w:tblGrid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先名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在職期間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暦　　　年　　月　～　　　年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雇用形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　　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　　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内容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職務経歴（３）</w:t>
      </w:r>
    </w:p>
    <w:tbl>
      <w:tblPr>
        <w:tblW w:w="10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9"/>
        <w:gridCol w:w="1559"/>
        <w:gridCol w:w="3206"/>
      </w:tblGrid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先名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在職期間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暦　　　年　　月　～　　　年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雇用形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　　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　　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内容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職務経歴（４</w:t>
      </w:r>
      <w:r>
        <w:rPr/>
        <w:t>）</w:t>
      </w:r>
    </w:p>
    <w:tbl>
      <w:tblPr>
        <w:tblW w:w="10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9"/>
        <w:gridCol w:w="1559"/>
        <w:gridCol w:w="3206"/>
      </w:tblGrid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先名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在職期間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暦　　　年　　月　～　　　年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雇用形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　　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　　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内容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職務経歴（５）</w:t>
      </w:r>
    </w:p>
    <w:tbl>
      <w:tblPr>
        <w:tblW w:w="10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9"/>
        <w:gridCol w:w="1559"/>
        <w:gridCol w:w="3206"/>
      </w:tblGrid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先名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在職期間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暦　　　年　　月　～　　　年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雇用形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　　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　　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内容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職務経歴（６</w:t>
      </w:r>
      <w:r>
        <w:rPr/>
        <w:t>）</w:t>
      </w:r>
    </w:p>
    <w:tbl>
      <w:tblPr>
        <w:tblW w:w="10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089"/>
        <w:gridCol w:w="1559"/>
        <w:gridCol w:w="3206"/>
      </w:tblGrid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勤務先名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在職期間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西暦　　　年　　月　～　　　年　　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雇用形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　　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　　職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務内容</w:t>
            </w:r>
          </w:p>
        </w:tc>
        <w:tc>
          <w:tcPr>
            <w:tcW w:w="8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6435" w:leader="none"/>
        </w:tabs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6435" w:leader="none"/>
        </w:tabs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tabs>
          <w:tab w:val="clear" w:pos="840"/>
          <w:tab w:val="left" w:pos="6435" w:leader="none"/>
        </w:tabs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397" w:top="851" w:footer="113" w:bottom="567"/>
      <w:pgNumType w:start="1"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r>
      <w:rPr/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r>
      <w:rPr/>
      <w:t>5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7:25:00Z</dcterms:created>
  <dc:creator>湘南鎌倉医療大学大学院</dc:creator>
  <dc:description/>
  <cp:keywords/>
  <dc:language>en-US</dc:language>
  <cp:lastModifiedBy>niijima.kazuhiro</cp:lastModifiedBy>
  <cp:lastPrinted>2024-01-16T08:47:00Z</cp:lastPrinted>
  <dcterms:modified xsi:type="dcterms:W3CDTF">2025-08-08T07:28:00Z</dcterms:modified>
  <cp:revision>3</cp:revision>
  <dc:subject/>
  <dc:title>職　務　経　歴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52767114</vt:r8>
  </property>
  <property fmtid="{D5CDD505-2E9C-101B-9397-08002B2CF9AE}" pid="3" name="_AuthorEmail">
    <vt:lpwstr>tsuno@strive.co.jp</vt:lpwstr>
  </property>
  <property fmtid="{D5CDD505-2E9C-101B-9397-08002B2CF9AE}" pid="4" name="_AuthorEmailDisplayName">
    <vt:lpwstr>Masataka Tsunoda</vt:lpwstr>
  </property>
  <property fmtid="{D5CDD505-2E9C-101B-9397-08002B2CF9AE}" pid="5" name="_EmailSubject">
    <vt:lpwstr>職務経歴書のスタイルについて</vt:lpwstr>
  </property>
  <property fmtid="{D5CDD505-2E9C-101B-9397-08002B2CF9AE}" pid="6" name="_ReviewingToolsShownOnce">
    <vt:lpwstr/>
  </property>
</Properties>
</file>